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______________  Angle Pairs Practice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ite and solve an equation for each diagram.  Then, find the missing angle measures.   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151765</wp:posOffset>
                      </wp:positionV>
                      <wp:extent cx="695325" cy="17811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2.25pt;margin-top:11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51765</wp:posOffset>
                      </wp:positionV>
                      <wp:extent cx="914400" cy="16859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75pt;margin-top:11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+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803275</wp:posOffset>
                      </wp:positionV>
                      <wp:extent cx="19431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55pt;margin-top:63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165100</wp:posOffset>
                      </wp:positionV>
                      <wp:extent cx="714375" cy="6381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55pt;margin-top:1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+ 4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88265</wp:posOffset>
                      </wp:positionV>
                      <wp:extent cx="635" cy="18859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5pt;margin-top:6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6350</wp:posOffset>
                      </wp:positionV>
                      <wp:extent cx="523875" cy="4191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5pt;margin-top: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263525</wp:posOffset>
                      </wp:positionV>
                      <wp:extent cx="2181225" cy="552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20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187325</wp:posOffset>
                      </wp:positionV>
                      <wp:extent cx="2095500" cy="6953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55pt;margin-top:14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+ 7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5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-17145</wp:posOffset>
                      </wp:positionV>
                      <wp:extent cx="2219325" cy="9429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75pt;margin-top:-1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-17145</wp:posOffset>
                      </wp:positionV>
                      <wp:extent cx="1943100" cy="9429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25pt;margin-top:-1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+ 22                       2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4)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69850</wp:posOffset>
                      </wp:positionV>
                      <wp:extent cx="1270" cy="1031875"/>
                      <wp:effectExtent l="37465" t="0" r="3810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032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55pt;margin-top:5.5pt;width:0.05pt;height:81.1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1101090</wp:posOffset>
                      </wp:positionV>
                      <wp:extent cx="1076960" cy="1270"/>
                      <wp:effectExtent l="0" t="37465" r="635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77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pt;margin-top:86.7pt;width:84.7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958215</wp:posOffset>
                      </wp:positionV>
                      <wp:extent cx="138430" cy="14287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1.65pt;margin-top:75.45pt;width:10.85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227330</wp:posOffset>
                      </wp:positionV>
                      <wp:extent cx="685800" cy="8642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8pt;margin-top:17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+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+ 23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46355</wp:posOffset>
                      </wp:positionV>
                      <wp:extent cx="448310" cy="1576705"/>
                      <wp:effectExtent l="15875" t="0" r="1587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8560" cy="157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3.65pt;width:35.25pt;height:124.1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18745</wp:posOffset>
                      </wp:positionV>
                      <wp:extent cx="981075" cy="107696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81360" cy="107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5pt;margin-top:9.35pt;width:77.2pt;height:84.7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+ 97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1)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98425</wp:posOffset>
                      </wp:positionV>
                      <wp:extent cx="715010" cy="943610"/>
                      <wp:effectExtent l="0" t="0" r="381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715320" cy="94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8pt;margin-top:7.75pt;width:56.2pt;height:74.2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98425</wp:posOffset>
                      </wp:positionV>
                      <wp:extent cx="229235" cy="943610"/>
                      <wp:effectExtent l="5080" t="0" r="1905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94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05pt;margin-top:7.75pt;width:18.05pt;height:74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146050</wp:posOffset>
                      </wp:positionV>
                      <wp:extent cx="1038860" cy="895985"/>
                      <wp:effectExtent l="3175" t="0" r="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39320" cy="89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05pt;margin-top:11.5pt;width:81.8pt;height:70.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203200</wp:posOffset>
                      </wp:positionV>
                      <wp:extent cx="90805" cy="9080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2.9pt;margin-top:16pt;width:7.1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9810</wp:posOffset>
                      </wp:positionH>
                      <wp:positionV relativeFrom="paragraph">
                        <wp:posOffset>203200</wp:posOffset>
                      </wp:positionV>
                      <wp:extent cx="90805" cy="908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0.3pt;margin-top:16pt;width:7.1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27940</wp:posOffset>
                      </wp:positionV>
                      <wp:extent cx="90805" cy="908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61.05pt;margin-top:2.2pt;width:7.1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                         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127000</wp:posOffset>
                      </wp:positionV>
                      <wp:extent cx="9080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8.3pt;margin-top:10pt;width:7.1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&lt;C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 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4                   A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27000</wp:posOffset>
                      </wp:positionV>
                      <wp:extent cx="1270" cy="943610"/>
                      <wp:effectExtent l="37465" t="0" r="3810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94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0pt;width:0.1pt;height:74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28905</wp:posOffset>
                      </wp:positionV>
                      <wp:extent cx="938530" cy="591185"/>
                      <wp:effectExtent l="2540" t="0" r="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38880" cy="59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0.15pt;width:73.9pt;height:46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+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50800</wp:posOffset>
                      </wp:positionV>
                      <wp:extent cx="138430" cy="14287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.85pt;margin-top:4pt;width:10.85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415</wp:posOffset>
                      </wp:positionV>
                      <wp:extent cx="938530" cy="1270"/>
                      <wp:effectExtent l="635" t="37465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38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.45pt;width:73.9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927100</wp:posOffset>
                      </wp:positionV>
                      <wp:extent cx="2143760" cy="127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44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05pt;margin-top:73pt;width:168.8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127000</wp:posOffset>
                      </wp:positionV>
                      <wp:extent cx="610235" cy="800735"/>
                      <wp:effectExtent l="3810" t="0" r="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10560" cy="80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8pt;margin-top:10pt;width:48.05pt;height:62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+ 12)          4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+ 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84455</wp:posOffset>
                      </wp:positionV>
                      <wp:extent cx="715010" cy="943610"/>
                      <wp:effectExtent l="0" t="0" r="3810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715320" cy="94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5pt;margin-top:6.65pt;width:56.2pt;height:74.2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84455</wp:posOffset>
                      </wp:positionV>
                      <wp:extent cx="229235" cy="943610"/>
                      <wp:effectExtent l="5080" t="0" r="19050" b="127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94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6.65pt;width:18.05pt;height:74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8415</wp:posOffset>
                      </wp:positionV>
                      <wp:extent cx="90805" cy="9080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3.1pt;margin-top:1.45pt;width:7.1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37945</wp:posOffset>
                      </wp:positionH>
                      <wp:positionV relativeFrom="paragraph">
                        <wp:posOffset>27940</wp:posOffset>
                      </wp:positionV>
                      <wp:extent cx="90805" cy="908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5.35pt;margin-top:2.2pt;width:7.1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                  H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44450</wp:posOffset>
                      </wp:positionV>
                      <wp:extent cx="1467485" cy="457835"/>
                      <wp:effectExtent l="1905" t="1397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68080" cy="45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3.5pt;width:115.55pt;height:36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92075</wp:posOffset>
                      </wp:positionV>
                      <wp:extent cx="90805" cy="9080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5.25pt;margin-top:7.25pt;width:7.1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&lt; FIG                        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100330</wp:posOffset>
                      </wp:positionV>
                      <wp:extent cx="90805" cy="9080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0.35pt;margin-top:7.9pt;width:7.1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36830</wp:posOffset>
                      </wp:positionV>
                      <wp:extent cx="1943735" cy="943610"/>
                      <wp:effectExtent l="0" t="1270" r="0" b="12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44000" cy="94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3pt;margin-top:2.9pt;width:153pt;height:74.2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36830</wp:posOffset>
                      </wp:positionV>
                      <wp:extent cx="2219960" cy="943610"/>
                      <wp:effectExtent l="0" t="5715" r="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20480" cy="94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05pt;margin-top:2.9pt;width:174.8pt;height:74.2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5)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43:00Z</dcterms:created>
  <dc:creator>JE</dc:creator>
  <dc:description/>
  <cp:keywords/>
  <dc:language>en-US</dc:language>
  <cp:lastModifiedBy>jeverman</cp:lastModifiedBy>
  <dcterms:modified xsi:type="dcterms:W3CDTF">2013-10-18T11:22:00Z</dcterms:modified>
  <cp:revision>6</cp:revision>
  <dc:subject/>
  <dc:title/>
</cp:coreProperties>
</file>